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b/>
          <w:bCs/>
          <w:sz w:val="28"/>
          <w:szCs w:val="28"/>
        </w:rPr>
        <w:t>VALERIA FASCIONE :</w:t>
      </w:r>
      <w:r>
        <w:rPr/>
        <w:t xml:space="preserve"> </w:t>
      </w:r>
    </w:p>
    <w:p>
      <w:pPr>
        <w:pStyle w:val="Normal"/>
        <w:spacing w:lineRule="auto" w:line="360"/>
        <w:ind w:left="851" w:right="567" w:hanging="0"/>
        <w:jc w:val="both"/>
        <w:rPr/>
      </w:pPr>
      <w:r>
        <w:rPr/>
        <w:t xml:space="preserve">La parola passa a noi. </w:t>
      </w:r>
    </w:p>
    <w:p>
      <w:pPr>
        <w:pStyle w:val="Normal"/>
        <w:spacing w:lineRule="auto" w:line="360"/>
        <w:ind w:left="851" w:right="567" w:hanging="0"/>
        <w:jc w:val="both"/>
        <w:rPr/>
      </w:pPr>
      <w:r>
        <w:rPr/>
        <w:t xml:space="preserve">Abbiamo già numerose richieste di contributi, di interventi, quindi, in qualche maniera, dobbiamo disciplinare il dibattito, forse  anche più  degli altri due Forum, perché, ovviamente, cercheremo di concluderlo per ora di cena. </w:t>
      </w:r>
    </w:p>
    <w:p>
      <w:pPr>
        <w:pStyle w:val="Normal"/>
        <w:spacing w:lineRule="auto" w:line="360"/>
        <w:ind w:left="851" w:right="567" w:hanging="0"/>
        <w:jc w:val="both"/>
        <w:rPr/>
      </w:pPr>
      <w:r>
        <w:rPr/>
        <w:t xml:space="preserve">Vedo che ci sono alcune persone che hanno partecipato anche agli altri Forum, ma, anche tanti visi nuovi, questo è molto bello, perché vuol dire che questa Comunità si sta espandendo, ma, è anche importante che le persone che hanno partecipato al primo Forum, poi al secondo, abbiano sentito l’esigenza, l’importanza di mantenere fisso il loro contributo, in modo continuativo. </w:t>
      </w:r>
    </w:p>
    <w:p>
      <w:pPr>
        <w:pStyle w:val="Normal"/>
        <w:spacing w:lineRule="auto" w:line="360"/>
        <w:ind w:left="851" w:right="567" w:hanging="0"/>
        <w:jc w:val="both"/>
        <w:rPr/>
      </w:pPr>
      <w:r>
        <w:rPr/>
        <w:t xml:space="preserve">Dicevo che è un Forum aperto, ma, disciplinato, ci siamo dati sempre delle regole, ovviamente, molto semplici. Per chi volesse contribuire alla discussione, non lo avesse ancora fatto, ci sono delle schede di iscrizione fuori, abbiamo già numerose richieste, gli interventi dovrebbero durare non più di cinque minuti, direi quattro, cinque minuti, in modo che possiamo dare uguale opportunità a tutti e avere un dibattito che abbia un certo ritmo, generalmente, anche oggi, abbiamo  alcune relazioni introduttive che cercano di focalizzare un po’ meglio alcune delle parole chiave già sottolineate nei primi interventi e che ci aiutano, poi, a rendere più ricco ed armonioso il nostro dibattito. </w:t>
      </w:r>
    </w:p>
    <w:p>
      <w:pPr>
        <w:pStyle w:val="Normal"/>
        <w:spacing w:lineRule="auto" w:line="360"/>
        <w:ind w:left="851" w:right="567" w:hanging="0"/>
        <w:jc w:val="both"/>
        <w:rPr/>
      </w:pPr>
      <w:r>
        <w:rPr/>
        <w:t>Partirei subito con una di queste prime relazioni, dando la parola a Bruno Discepolo.</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1:25:00Z</dcterms:created>
  <dc:creator>Linda</dc:creator>
  <dc:description/>
  <cp:keywords/>
  <dc:language>en-US</dc:language>
  <cp:lastModifiedBy> </cp:lastModifiedBy>
  <dcterms:modified xsi:type="dcterms:W3CDTF">2006-12-04T11:25:00Z</dcterms:modified>
  <cp:revision>2</cp:revision>
  <dc:subject/>
  <dc:title>VALERIA FASCIONE : </dc:title>
</cp:coreProperties>
</file>